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utline Model 2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ntroduction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apture Reader’s Interest: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uild Case for Topic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sis Statement: Since cigarette smoking creates many problems for the general public, it should be outlawed in all public places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igarette smoke harms the health of the public.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Cigarette smoke may lead to serious diseases in nonsmokers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t leads to lung disease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t causes cancer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t causes emphysema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t leads to circulatory disease in nonsmokers.</w:t>
      </w:r>
    </w:p>
    <w:p>
      <w:pPr>
        <w:pStyle w:val="ListParagraph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t causes strokes</w:t>
      </w:r>
    </w:p>
    <w:p>
      <w:pPr>
        <w:pStyle w:val="ListParagraph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t causes heart disease.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Cigarette smoke worsens other less serious  health condition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t aggravates allegories in nonsmoker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t causes pulmonary infections to become chronic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t can lead to chronic headache.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III Cigarette smoking causes safety problems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Burning ash may destroy property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Burning cigarette may cause serious fires.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IV Cigarette smoke leads to sanitation problems. 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A    Ash and tar soil the possessions of others.</w:t>
      </w:r>
    </w:p>
    <w:p>
      <w:pPr>
        <w:pStyle w:val="ListParagrap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B    Ash and tar cause unpleasant odors and fog the air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396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3:02:00Z</dcterms:created>
  <dc:creator>Your User Name</dc:creator>
  <dc:description/>
  <cp:keywords/>
  <dc:language>en-US</dc:language>
  <cp:lastModifiedBy>Your User Name</cp:lastModifiedBy>
  <dcterms:modified xsi:type="dcterms:W3CDTF">2012-03-11T23:40:00Z</dcterms:modified>
  <cp:revision>3</cp:revision>
  <dc:subject/>
  <dc:title/>
</cp:coreProperties>
</file>